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96. Закона о високом образовању (Службени галсник Републике Србије бр. 76/05, 100/07, 97/08, 44/10 и 93/12), члана 8. Закона о основама система образовања и васпитања (Службени гласник Републике Србије број 72/09 и 52/11),  Правилника о сталном стручном усавршавању и стицању звања наставника, васпитача и стручних сарадника (Службени гласник Републике Србије број 13/12 и 31/12), члана 25. Статута Факултета, Наставно-научно веће Факултета на седници одржаној </w:t>
      </w:r>
      <w:r>
        <w:rPr>
          <w:rFonts w:cs="Times New Roman" w:ascii="Times New Roman" w:hAnsi="Times New Roman"/>
          <w:sz w:val="24"/>
          <w:szCs w:val="24"/>
          <w:lang w:val="sr-RS"/>
        </w:rPr>
        <w:t>28</w:t>
      </w:r>
      <w:r>
        <w:rPr>
          <w:rFonts w:cs="Times New Roman" w:ascii="Times New Roman" w:hAnsi="Times New Roman"/>
          <w:sz w:val="24"/>
          <w:szCs w:val="24"/>
          <w:lang w:val="sr-CS"/>
        </w:rPr>
        <w:t>.1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2015. године, усвојило је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Програм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sr-CS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>педагошко-психолошког образовања наставника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 за педагош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психолошк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разовање наставника намењен је наставницима теоријске и стручно-практичне наставе основних и средњих школа који током студија нису слушали довољан број ППМ курсева, односно  немају из ове групе предмета остварених 36 ЕСПБ </w:t>
      </w:r>
      <w:r>
        <w:rPr>
          <w:rFonts w:cs="Times New Roman" w:ascii="Times New Roman" w:hAnsi="Times New Roman"/>
          <w:sz w:val="24"/>
          <w:szCs w:val="24"/>
          <w:lang w:val="sr-CS"/>
        </w:rPr>
        <w:t>бодов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 је конципиран тако да наставни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ом неопходних ППМ курсева </w:t>
      </w:r>
      <w:r>
        <w:rPr>
          <w:rFonts w:cs="Times New Roman" w:ascii="Times New Roman" w:hAnsi="Times New Roman"/>
          <w:sz w:val="24"/>
          <w:szCs w:val="24"/>
          <w:lang w:val="ru-RU"/>
        </w:rPr>
        <w:t>стекну минимум педагошких, психолошких</w:t>
      </w:r>
      <w:r>
        <w:rPr>
          <w:rFonts w:cs="Times New Roman" w:ascii="Times New Roman" w:hAnsi="Times New Roman"/>
          <w:sz w:val="24"/>
          <w:szCs w:val="24"/>
          <w:lang w:val="sr-CS"/>
        </w:rPr>
        <w:t>, дидактичких, методичк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ругих професионалних компетенција неопходних за успешно обављање васпитно-образовног рада у школ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изија програм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ње у оквиру Програма педагошко-психолошк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ња наставника усклађено је са педагошко-психолошким и дидактичко-методичким научним достигнућима савремене теорије и праксе. Активности полазника Програма за педагошко-психолошко образовање наставника базирају се на упознавању са темељним научним знањима и вештинама потребним за креативно укључивање у васпитно-образовни процес и његову реализациј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ходи програм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азници овладавају теоријским знањима из образовних наука неопходним за разумевање педагошко-психолошког процеса на коме почива васпитно-образовни рад у школ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ичу неопходна дидактичко-методичка знања и вештине неопходне за успешно планирање наставе, њену реализацију и вредновање њених исход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вајају вештине које омогућавају успешну реализацију наставног процеса, саветодавни рад са ученицима и рад на пољу ваннаставних активности ученик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јају свест о значају професионалног усавршавања и спремности за континуирано усавршавање у наставничком позиву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ју спремност да се резултати стручног усавршавања примењују, те да се иновације у настави реализују у свакодневном наставном рад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ја и реализација програ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ава се у облику </w:t>
      </w:r>
      <w:r>
        <w:rPr>
          <w:rFonts w:cs="Times New Roman" w:ascii="Times New Roman" w:hAnsi="Times New Roman"/>
          <w:sz w:val="24"/>
          <w:szCs w:val="24"/>
          <w:lang w:val="sr-CS"/>
        </w:rPr>
        <w:t>консулативне наст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ализује према календару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нсултативни рад са полазницима се одвија путем непосредне  контакт-наставе и  електронске комуникације (на интернету)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ставни пл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рограм педагошко-психолошког образовања наставни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Филозофском факултету у Нишу обухвата листу акредитованих изборних курсева који ће бити организовани у виду консултативне наставе са предметним професорима. Сваки од понуђених акредитованих курсева носи одређени број ЕСПБ бодо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лазник бира оне курсеве, из групе педагошких, психолошких, методичких и ужестручних ППМ области, којима ће употпунити претходно образовање према личном нахођењу, потребама и интересовању водећи рачуна да оствари у финалном збиру (са претходно признатим кредитима из ранијег образовања) минимум од 30 креди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им полазницима ће бити признато 6 ЕСПБ бодова методичке (стручне) праксе коју су остварили у оквиру методике предметне наставе или на основу потврде из радне књижице о радном искуству у школи дужем од месец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виђене</w:t>
      </w:r>
      <w:r>
        <w:rPr>
          <w:rFonts w:cs="Times New Roman" w:ascii="Times New Roman" w:hAnsi="Times New Roman"/>
          <w:b/>
          <w:sz w:val="24"/>
          <w:szCs w:val="24"/>
        </w:rPr>
        <w:t xml:space="preserve"> актив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ношење захтева за еквиваленцију претходно положених ППМ предмета изражено у ЕСПБ бод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жби за </w:t>
      </w:r>
      <w:r>
        <w:rPr>
          <w:rFonts w:cs="Times New Roman" w:ascii="Times New Roman" w:hAnsi="Times New Roman"/>
          <w:sz w:val="24"/>
          <w:szCs w:val="24"/>
          <w:lang w:val="sr-CS"/>
        </w:rPr>
        <w:t>наставу и студентска питања Филозофског факултета у Ниш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јављивање кандид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охађање Програма додатног ППМ образовања наставника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и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у и студентска питања Филозофског факултета у Ниш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им кандидатима који су на основним студијама у оквиру Методике наставе били на хоспитовању биће призната Стручна пракса са 6 ЕСПБ бодова. Свим запосленим наставницима уз потврду из радне књижице такође ће бити призната Стручна пркса са 6 ЕСПБ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 курсева са Листе ППМ предмета (по личном нахођењу и потребама кандидат ће изабрати неке од понуђених предмета из групе психолошких, педагошких, методичких или ужестручних ппм предмета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>андидат води рачуна да нови збир ЕСПБ бодова са збиром претходно стеченим бодовима буде минимум 3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нсултатив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рад са предметним професором изабраног кур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" w:leader="none"/>
          <w:tab w:val="left" w:pos="1083" w:leader="none"/>
        </w:tabs>
        <w:spacing w:lineRule="auto" w:line="240" w:before="0" w:after="0"/>
        <w:ind w:left="57" w:firstLine="66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ити: термини полагања се одређују према испитним роковима </w:t>
      </w:r>
      <w:r>
        <w:rPr>
          <w:rFonts w:cs="Times New Roman" w:ascii="Times New Roman" w:hAnsi="Times New Roman"/>
          <w:sz w:val="24"/>
          <w:szCs w:val="24"/>
          <w:lang w:val="sr-CS"/>
        </w:rPr>
        <w:t>на Факултету</w:t>
      </w:r>
      <w:r>
        <w:rPr>
          <w:rFonts w:cs="Times New Roman" w:ascii="Times New Roman" w:hAnsi="Times New Roman"/>
          <w:sz w:val="24"/>
          <w:szCs w:val="24"/>
          <w:lang w:val="ru-RU"/>
        </w:rPr>
        <w:t>. Поред предвиђених рокова, испити се могу полагати и сваког месец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3" w:leader="none"/>
        </w:tabs>
        <w:spacing w:lineRule="auto" w:line="240" w:before="0" w:after="0"/>
        <w:ind w:left="57" w:firstLine="62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јава и евидентирање положених испита врши се на </w:t>
      </w:r>
      <w:r>
        <w:rPr>
          <w:rFonts w:cs="Times New Roman" w:ascii="Times New Roman" w:hAnsi="Times New Roman"/>
          <w:sz w:val="24"/>
          <w:szCs w:val="24"/>
          <w:lang w:val="sr-CS"/>
        </w:rPr>
        <w:t>прописаним о</w:t>
      </w:r>
      <w:r>
        <w:rPr>
          <w:rFonts w:cs="Times New Roman" w:ascii="Times New Roman" w:hAnsi="Times New Roman"/>
          <w:sz w:val="24"/>
          <w:szCs w:val="24"/>
          <w:lang w:val="ru-RU"/>
        </w:rPr>
        <w:t>брасц</w:t>
      </w:r>
      <w:r>
        <w:rPr>
          <w:rFonts w:cs="Times New Roman" w:ascii="Times New Roman" w:hAnsi="Times New Roman"/>
          <w:sz w:val="24"/>
          <w:szCs w:val="24"/>
          <w:lang w:val="sr-CS"/>
        </w:rPr>
        <w:t>има.. 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писник попуњава Служба за </w:t>
      </w:r>
      <w:r>
        <w:rPr>
          <w:rFonts w:cs="Times New Roman" w:ascii="Times New Roman" w:hAnsi="Times New Roman"/>
          <w:sz w:val="24"/>
          <w:szCs w:val="24"/>
          <w:lang w:val="sr-CS"/>
        </w:rPr>
        <w:t>наставу и студентска пит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едметни наставник Филозофског факултета у Нишу. Записник садржи назив предмета, број предвиђених ЕСПБ </w:t>
      </w:r>
      <w:r>
        <w:rPr>
          <w:rFonts w:cs="Times New Roman" w:ascii="Times New Roman" w:hAnsi="Times New Roman"/>
          <w:sz w:val="24"/>
          <w:szCs w:val="24"/>
          <w:lang w:val="sr-CS"/>
        </w:rPr>
        <w:t>бодов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уз име кандидата предметни наставник уписује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ложи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ије положи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ар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ена изабраног курса </w:t>
      </w:r>
      <w:r>
        <w:rPr>
          <w:rFonts w:cs="Times New Roman" w:ascii="Times New Roman" w:hAnsi="Times New Roman"/>
          <w:sz w:val="24"/>
          <w:szCs w:val="24"/>
          <w:lang w:val="ru-RU"/>
        </w:rPr>
        <w:t>и издавања Уверења о завршеном Програму за педагош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психолошк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разовање наставника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ена је Одлуком о висини цена накнада Факул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Листа педагошко-психолошко-методичких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упа психолошких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993"/>
        <w:gridCol w:w="1764"/>
        <w:gridCol w:w="302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едм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ЕСП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дов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ни наставни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товација и емоц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одраг Милен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сихологија учењ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рослав Комлен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сихологија учењ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рослав Комлен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орије когнитивног развој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Татјана Стефан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ноје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орије емоционалног разво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Татјана Стефан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ноје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сихологиј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Весна Анђелк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сихологија  настав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Гордана Ђиг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сихологија стваралаш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Снежана Видан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сихологија морал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Снежана Стојиљк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сихологија деце са сметњама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шкоћама у развоју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Јелисавета Тодор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а психологиј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Јелисавета Тодор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сихологија личност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Снежана Стојиљк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дагошка психологиј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Гордана Ђиг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нтална хигије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Бојана Димитрије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сихологија менаџмен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Зорица Марк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6.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етодологија психолошких истраживањ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Небојша Милиће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снове психолошке статистике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 Владимир Хедр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Група педагошких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701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Ред. бро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ив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ј ЕСПБ бод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ни наста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и педаг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Бисера Јевт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орије интелектуалног васпитањ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Марина Матеје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ска педагог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Зорица Станисављевић Петр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к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Марија Јован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к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Марија Јован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траживања у педагогиј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Јелена Максим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је моралног васпит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Бисера Јевт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одична педагогиј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Марина Матеје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зовна технологиј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Зоран Станк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лтимедијални системи у образовањ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Зоран Станк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ј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Марија Јован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колски сист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Зорица Станисављевић Петр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д са децом са потребом за посебном друштвеном подршк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Зорица Станисављевић Петр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шка превенција поремећаја у понашањ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Бисера Јевт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од у професиј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Јелена Максим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од у педагогиј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Бисера Јевт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Педагошко академско пис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Јелена Максим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Методологија педаг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Јелена Максим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имологиј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Марија Јовано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шта педагогиј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Марина Матеје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ја родитељства                        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Марина Матеје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њ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ултура и васпит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Марина Матејевић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снови социјалне педагог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р Бисера Јевтић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оцијална педагог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р Бисера Јевтић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упа методичких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993"/>
        <w:gridCol w:w="1764"/>
        <w:gridCol w:w="302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едм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ЕСП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дов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ни наставни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вод у методику и метод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е српског јез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арина Јањ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књижев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Снежана Бож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нет, хипертекст и хипермед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настави књижевности и јез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Снежана Бож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историје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рослав Пеш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историје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рослав Пеш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филозофиј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Зоран Дим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филозофиј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Зоран Дим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социологије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Наталија Јован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социологије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Наталија Јован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друштве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хуманистичких наук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Наталија Јован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грађанск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ња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Сузана Марк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ст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грађанск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ња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Сузана Марк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ст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руског јез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Дејан Марк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енглеск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ка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Татјана Паун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енглеск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ка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Татјана Паун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дактика и методика наставе француског језика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ра Трај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7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француск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ка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ра Трај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француск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ка 3 – језичке вешти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ра Трај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9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ика наставе француск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зика 4 – писањ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ра Трај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етодика наставе језика струке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иверзитетског француског језика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ра Трај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етодика наставе језика струке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иверзитетског француског језика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ра Трај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CS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етодика ра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едагога у предшколским установам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Бисера Јевт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4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Методика васпитно-образовног ра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 Зоран Станковић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упа ужестручних педагошко-психолошко-методичких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993"/>
        <w:gridCol w:w="1764"/>
        <w:gridCol w:w="302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едм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ЕСП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дов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ни наставни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оциологија васпитања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овањ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Наталија Јован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овање и социјална селекциј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Наталија Јован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оциологија образовањ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Наталија Јован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оциологија настав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Сузана Марк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ст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сихолингвистика (Руски језик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евност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Дејан Марк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д у когнитивну лингвистику (Енглески језик и књижевност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хајло Ант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нологија у учењу страног јез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Енглески језик и књижевност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Татјана Паунов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ње језика уз помоћ рачу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Енглески језик и књижевност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Биљана Мишић Или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илозофија васпитањ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образовањ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Зоран Димић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 ВЕЋЕ ФАКУЛ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КАН ФАКУЛТ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Горан Максимовић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Calibri" w:hAnsi="Calibri" w:eastAsia="Calibri" w:cs="Calibri"/>
      <w:lang w:val="en-US"/>
    </w:rPr>
  </w:style>
  <w:style w:type="character" w:styleId="CharChar1">
    <w:name w:val=" Char Char1"/>
    <w:qFormat/>
    <w:rPr>
      <w:rFonts w:ascii="Calibri" w:hAnsi="Calibri" w:eastAsia="Calibri" w:cs="Calibri"/>
      <w:b/>
      <w:bCs/>
      <w:lang w:val="en-US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52:00Z</dcterms:created>
  <dc:creator>darko</dc:creator>
  <dc:description/>
  <cp:keywords/>
  <dc:language>en-US</dc:language>
  <cp:lastModifiedBy>rc</cp:lastModifiedBy>
  <cp:lastPrinted>2015-10-20T19:58:00Z</cp:lastPrinted>
  <dcterms:modified xsi:type="dcterms:W3CDTF">2015-10-22T05:52:00Z</dcterms:modified>
  <cp:revision>2</cp:revision>
  <dc:subject/>
  <dc:title>Филозофски факултет</dc:title>
</cp:coreProperties>
</file>